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200557365"/>
            <w:bookmarkStart w:id="1" w:name="__Fieldmark__0_1200557365"/>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200557365"/>
            <w:bookmarkStart w:id="3" w:name="__Fieldmark__1_1200557365"/>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200557365"/>
            <w:bookmarkStart w:id="5" w:name="__Fieldmark__2_1200557365"/>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200557365"/>
            <w:bookmarkStart w:id="7" w:name="__Fieldmark__3_1200557365"/>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200557365"/>
            <w:bookmarkStart w:id="9" w:name="__Fieldmark__4_1200557365"/>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200557365"/>
            <w:bookmarkStart w:id="11" w:name="__Fieldmark__5_1200557365"/>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200557365"/>
            <w:bookmarkStart w:id="13" w:name="__Fieldmark__6_1200557365"/>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 </w:t>
      </w:r>
    </w:p>
    <w:p>
      <w:pPr>
        <w:pStyle w:val="Normal"/>
        <w:spacing w:lineRule="auto" w:line="360" w:before="120" w:after="12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compilare la seguente offerta per ogni lotto a cui si intende partecipar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per un importo totale di €………………………………………………………………………. per il lotto n°…..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80" w:type="dxa"/>
        <w:tblLayout w:type="fixed"/>
        <w:tblCellMar>
          <w:top w:w="0" w:type="dxa"/>
          <w:left w:w="70" w:type="dxa"/>
          <w:bottom w:w="0" w:type="dxa"/>
          <w:right w:w="70" w:type="dxa"/>
        </w:tblCellMar>
      </w:tblPr>
      <w:tblGrid>
        <w:gridCol w:w="386"/>
        <w:gridCol w:w="3571"/>
        <w:gridCol w:w="510"/>
        <w:gridCol w:w="255"/>
        <w:gridCol w:w="318"/>
        <w:gridCol w:w="192"/>
        <w:gridCol w:w="255"/>
        <w:gridCol w:w="4233"/>
        <w:gridCol w:w="540"/>
      </w:tblGrid>
      <w:tr>
        <w:trPr>
          <w:cantSplit w:val="true"/>
        </w:trPr>
        <w:tc>
          <w:tcPr>
            <w:tcW w:w="3957" w:type="dxa"/>
            <w:gridSpan w:val="2"/>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540"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 </cp:lastModifiedBy>
  <cp:lastPrinted>2000-07-31T00:45:00Z</cp:lastPrinted>
  <dcterms:modified xsi:type="dcterms:W3CDTF">2012-05-21T07:16:00Z</dcterms:modified>
  <cp:revision>33</cp:revision>
  <dc:subject/>
  <dc:title>Offerta ribasso</dc:title>
</cp:coreProperties>
</file>